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Narrow" w:ascii="Arial Narrow" w:hAnsi="Arial Narrow"/>
          <w:szCs w:val="24"/>
        </w:rPr>
        <w:t>Some possible interview questions – WL candidate</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Describe a particularly ineffective lesson you taught to high school students. What made it problematic? What, if anything, did you learn from the experience?</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How do you motivate a student who seems unmotivated?</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What would one see upon walking into your class? (e.g., What are the students doing? What is the teacher doing? What is on the walls?, etc.)</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Imagine you have taught a lesson that did not go well for you. What might you do after the lesson? Would you turn to someone for advice on how to improve the lesson? If so, to whom would you turn?</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What types of interdisciplinary teaching have you done? Could you describe some projects that you developed in which you worked with teachers from other disciplines?</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How does technology fit into the language curriculum? Have you worked with technology in the past? If so, could you describe which technologies you work with on a regular basis and/or a project in which technology played an important rol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rPr/>
      </w:pPr>
      <w:r>
        <w:rPr>
          <w:rFonts w:cs="Arial Narrow" w:ascii="Arial Narrow" w:hAnsi="Arial Narrow"/>
          <w:szCs w:val="24"/>
        </w:rPr>
        <w:t>Some possible interview questions – FLES candidate</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How do you view the incorporation of culture into an FL curriculum? What are some examples from your own teaching in which you address/incorporate culture in your teaching?</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What role should grammar play in a FLES curriculum? How would a grammar lesson look in a FLES lesson?</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Describe a wonderful lesson you taught to elementary (middle?) level students. What made it wonderful? Was there anything that might have been improved?</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Is a FLES class different from a MS or HS class? If so, how so?</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4"/>
        </w:numPr>
        <w:rPr>
          <w:rFonts w:ascii="Arial Narrow" w:hAnsi="Arial Narrow" w:cs="Arial Narrow"/>
          <w:sz w:val="24"/>
          <w:szCs w:val="24"/>
        </w:rPr>
      </w:pPr>
      <w:r>
        <w:rPr>
          <w:rFonts w:cs="Arial Narrow" w:ascii="Arial Narrow" w:hAnsi="Arial Narrow"/>
          <w:sz w:val="24"/>
          <w:szCs w:val="24"/>
        </w:rPr>
        <w:t>What are the types of materials that might work well with a FLES clas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2"/>
        </w:numPr>
        <w:rPr>
          <w:rFonts w:ascii="Arial Narrow" w:hAnsi="Arial Narrow" w:cs="Arial Narrow"/>
          <w:sz w:val="24"/>
          <w:szCs w:val="24"/>
        </w:rPr>
      </w:pPr>
      <w:r>
        <w:rPr>
          <w:rFonts w:cs="Arial Narrow" w:ascii="Arial Narrow" w:hAnsi="Arial Narrow"/>
          <w:sz w:val="24"/>
          <w:szCs w:val="24"/>
        </w:rPr>
        <w:t>How is a bilingual Spanish class different from Spanish as an FL?</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3"/>
        </w:numPr>
        <w:rPr>
          <w:rFonts w:ascii="Arial Narrow" w:hAnsi="Arial Narrow" w:cs="Arial Narrow"/>
          <w:sz w:val="24"/>
          <w:szCs w:val="24"/>
        </w:rPr>
      </w:pPr>
      <w:r>
        <w:rPr>
          <w:rFonts w:cs="Arial Narrow" w:ascii="Arial Narrow" w:hAnsi="Arial Narrow"/>
          <w:sz w:val="24"/>
          <w:szCs w:val="24"/>
        </w:rPr>
        <w:t>Describe your experience with your FLES certification course(s). What have used from the course(s) in own teaching?</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8"/>
          <w:szCs w:val="24"/>
        </w:rPr>
      </w:pPr>
      <w:r>
        <w:rPr>
          <w:rFonts w:cs="Arial Narrow" w:ascii="Arial Narrow" w:hAnsi="Arial Narrow"/>
          <w:sz w:val="28"/>
          <w:szCs w:val="24"/>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04:00Z</dcterms:created>
  <dc:creator>Herricks High School</dc:creator>
  <dc:description/>
  <cp:keywords/>
  <dc:language>en-US</dc:language>
  <cp:lastModifiedBy>Herricks UFSD</cp:lastModifiedBy>
  <cp:lastPrinted>2003-06-20T10:11:00Z</cp:lastPrinted>
  <dcterms:modified xsi:type="dcterms:W3CDTF">2009-03-03T17:38:00Z</dcterms:modified>
  <cp:revision>5</cp:revision>
  <dc:subject/>
  <dc:title>Some possible interview questions – Spanish candidate</dc:title>
</cp:coreProperties>
</file>